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Надпись на табличке</w:t>
      </w:r>
      <w:r>
        <w:rPr/>
        <w:t>: "Привет С Большого Бодуна"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уремар</w:t>
      </w:r>
      <w:r>
        <w:rPr/>
        <w:t>: Развелось кошаков, блин! Мы вас душили-душили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МакГонагалл</w:t>
      </w:r>
      <w:r>
        <w:rPr/>
        <w:t>: Фильтруй базар, старый хрен!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/>
        <w:t>Это маскировка! Пароль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уремар</w:t>
      </w:r>
      <w:r>
        <w:rPr/>
        <w:t>: Где можно купить славянский шкаф, славянскую табуретку и славянский унитаз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МакГонагалл</w:t>
      </w:r>
      <w:r>
        <w:rPr/>
        <w:t>: А вот и нифига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уремар</w:t>
      </w:r>
      <w:r>
        <w:rPr/>
        <w:t>: Разговорчики в строю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МакГонагалл</w:t>
      </w:r>
      <w:r>
        <w:rPr/>
        <w:t>: Извините, погорячилась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уремар</w:t>
      </w:r>
      <w:r>
        <w:rPr/>
        <w:t>: Смотри мне! Еще такой косяк - будешь зубной щеткой сортиры драить!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грид:</w:t>
      </w:r>
      <w:r>
        <w:rPr>
          <w:rFonts w:cs="Times New Roman" w:ascii="Times New Roman" w:hAnsi="Times New Roman"/>
          <w:sz w:val="24"/>
          <w:szCs w:val="24"/>
        </w:rPr>
        <w:t xml:space="preserve"> Привет,тусовка! Гляньте,кого я приволок…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Дамблдор: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оверь, не обделался ли хлопец?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грид:</w:t>
      </w:r>
      <w:r>
        <w:rPr>
          <w:rFonts w:cs="Times New Roman" w:ascii="Times New Roman" w:hAnsi="Times New Roman"/>
          <w:sz w:val="24"/>
          <w:szCs w:val="24"/>
        </w:rPr>
        <w:t xml:space="preserve"> Не-а,сухой. Правда, во время полета у него проявилась морская болезнь,и бедным пешеходам </w:t>
      </w:r>
      <w:r>
        <w:rPr>
          <w:rFonts w:cs="Times New Roman" w:ascii="Times New Roman" w:hAnsi="Times New Roman"/>
          <w:sz w:val="24"/>
          <w:szCs w:val="24"/>
          <w:lang w:bidi="he-IL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повезло. </w:t>
      </w:r>
      <w:r>
        <w:rPr>
          <w:rFonts w:cs="Times New Roman" w:ascii="Times New Roman" w:hAnsi="Times New Roman"/>
          <w:color w:val="FF0000"/>
          <w:sz w:val="24"/>
          <w:szCs w:val="24"/>
        </w:rPr>
        <w:t>Зато сопротивляться при передаче на руки родственничкам не будет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Гонагалл:</w:t>
      </w:r>
      <w:r>
        <w:rPr>
          <w:rFonts w:cs="Times New Roman" w:ascii="Times New Roman" w:hAnsi="Times New Roman"/>
          <w:sz w:val="24"/>
          <w:szCs w:val="24"/>
        </w:rPr>
        <w:t xml:space="preserve"> И чего я в эту разведку пошла? У меня ж черный пояс по художественной гимнастике. Меня даже в сборную приглашали. Правда, ноги у меня разной длины. И коленками назад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А ты бы в цирк пошла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Г:</w:t>
      </w:r>
      <w:r>
        <w:rPr>
          <w:rFonts w:cs="Times New Roman" w:ascii="Times New Roman" w:hAnsi="Times New Roman"/>
          <w:sz w:val="24"/>
          <w:szCs w:val="24"/>
        </w:rPr>
        <w:t xml:space="preserve"> Ну так я и пошла. Конем. Только седло не налазило. И дети боялись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Хорош трепаться. Внедряем шпиона во вражескую армию. Кодовое имя – Григорий Чайников. </w:t>
      </w:r>
      <w:r>
        <w:rPr>
          <w:rFonts w:cs="Times New Roman" w:ascii="Times New Roman" w:hAnsi="Times New Roman"/>
          <w:sz w:val="24"/>
          <w:szCs w:val="24"/>
          <w:lang w:bidi="he-IL"/>
        </w:rPr>
        <w:t>А борода-то у него моя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Ладно, не реви. Твоя борода, твоя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пись на письме: </w:t>
      </w:r>
      <w:r>
        <w:rPr>
          <w:rFonts w:cs="Times New Roman" w:ascii="Times New Roman" w:hAnsi="Times New Roman"/>
          <w:sz w:val="24"/>
          <w:szCs w:val="24"/>
        </w:rPr>
        <w:t xml:space="preserve">Механический шпион. 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Intel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Inside</w:t>
      </w:r>
      <w:r>
        <w:rPr>
          <w:rFonts w:cs="Times New Roman" w:ascii="Times New Roman" w:hAnsi="Times New Roman"/>
          <w:sz w:val="24"/>
          <w:szCs w:val="24"/>
          <w:lang w:bidi="he-IL"/>
        </w:rPr>
        <w:t>. Инструкция по эксплуатации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sta-la-vista, baby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фильма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туния:</w:t>
      </w:r>
      <w:r>
        <w:rPr>
          <w:rFonts w:cs="Times New Roman" w:ascii="Times New Roman" w:hAnsi="Times New Roman"/>
          <w:sz w:val="24"/>
          <w:szCs w:val="24"/>
        </w:rPr>
        <w:t xml:space="preserve"> Рота,подьем!!! Труба зовет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дли:</w:t>
      </w:r>
      <w:r>
        <w:rPr>
          <w:rFonts w:cs="Times New Roman" w:ascii="Times New Roman" w:hAnsi="Times New Roman"/>
          <w:sz w:val="24"/>
          <w:szCs w:val="24"/>
        </w:rPr>
        <w:t xml:space="preserve"> Что-то меня колбасит с утра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 нашего сына такие мощные глюки, что их видят даже окружающие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Вернон: </w:t>
      </w:r>
      <w:r>
        <w:rPr/>
        <w:t>Сегодня тебя приставят к награде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ния:</w:t>
      </w:r>
      <w:r>
        <w:rPr>
          <w:rFonts w:cs="Times New Roman" w:ascii="Times New Roman" w:hAnsi="Times New Roman"/>
          <w:sz w:val="24"/>
          <w:szCs w:val="24"/>
        </w:rPr>
        <w:t xml:space="preserve"> А тебе,лентяй,наряд на кухню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П:</w:t>
      </w:r>
      <w:r>
        <w:rPr>
          <w:rFonts w:cs="Times New Roman" w:ascii="Times New Roman" w:hAnsi="Times New Roman"/>
          <w:sz w:val="24"/>
          <w:szCs w:val="24"/>
        </w:rPr>
        <w:t xml:space="preserve"> Задрала уже, кобыла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he-IL"/>
        </w:rPr>
        <w:t>Рядовой, пройдемте на склад. П</w:t>
      </w:r>
      <w:r>
        <w:rPr>
          <w:rFonts w:cs="Times New Roman" w:ascii="Times New Roman" w:hAnsi="Times New Roman"/>
          <w:sz w:val="24"/>
          <w:szCs w:val="24"/>
        </w:rPr>
        <w:t xml:space="preserve">олУчите в награду ящик водки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н:</w:t>
      </w:r>
      <w:r>
        <w:rPr>
          <w:rFonts w:cs="Times New Roman" w:ascii="Times New Roman" w:hAnsi="Times New Roman"/>
          <w:sz w:val="24"/>
          <w:szCs w:val="24"/>
        </w:rPr>
        <w:t xml:space="preserve"> В темпе валься,юнга! Закусон сооруди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П:</w:t>
      </w:r>
      <w:r>
        <w:rPr>
          <w:rFonts w:cs="Times New Roman" w:ascii="Times New Roman" w:hAnsi="Times New Roman"/>
          <w:sz w:val="24"/>
          <w:szCs w:val="24"/>
        </w:rPr>
        <w:t xml:space="preserve"> А рожа не треснет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етуния</w:t>
      </w:r>
      <w:r>
        <w:rPr/>
        <w:t>: Блин, только что здесь была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ятел</w:t>
      </w:r>
      <w:r>
        <w:rPr/>
        <w:t>: Где моя водка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Вернон</w:t>
      </w:r>
      <w:r>
        <w:rPr/>
        <w:t>: Пошла на благотворительные цели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ятел</w:t>
      </w:r>
      <w:r>
        <w:rPr/>
        <w:t>: Целый ящик на благотворительные цели? Да я тебе за это!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Вернон</w:t>
      </w:r>
      <w:r>
        <w:rPr/>
        <w:t>: А как же голодающие Поволжья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ятел</w:t>
      </w:r>
      <w:r>
        <w:rPr/>
        <w:t>: Совсем совесть пропил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етуния</w:t>
      </w:r>
      <w:r>
        <w:rPr/>
        <w:t>: Ну че ты разорался? Ну че ты разорался? Не надо лохматить бабушку! Ща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н:</w:t>
      </w:r>
      <w:r>
        <w:rPr>
          <w:rFonts w:cs="Times New Roman" w:ascii="Times New Roman" w:hAnsi="Times New Roman"/>
          <w:sz w:val="24"/>
          <w:szCs w:val="24"/>
        </w:rPr>
        <w:t xml:space="preserve"> Рядовой! Смирно! Слушай мою команду! С гражданскими не разговаривать. В самоволку не ходить. </w:t>
      </w:r>
      <w:r>
        <w:rPr>
          <w:rFonts w:cs="Times New Roman" w:ascii="Times New Roman" w:hAnsi="Times New Roman"/>
          <w:color w:val="0000FF"/>
          <w:sz w:val="24"/>
          <w:szCs w:val="24"/>
        </w:rPr>
        <w:t>И вообще без фокусов.</w:t>
      </w:r>
      <w:r>
        <w:rPr>
          <w:rFonts w:cs="Times New Roman" w:ascii="Times New Roman" w:hAnsi="Times New Roman"/>
          <w:sz w:val="24"/>
          <w:szCs w:val="24"/>
        </w:rPr>
        <w:t xml:space="preserve"> Ослушаешься – будешь рыть канаву от забора и до обеда! Шагом марш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24:00Z</dcterms:created>
  <dc:creator>ROMAN</dc:creator>
  <dc:description/>
  <cp:keywords/>
  <dc:language>en-US</dc:language>
  <cp:lastModifiedBy>ROMAN</cp:lastModifiedBy>
  <dcterms:modified xsi:type="dcterms:W3CDTF">2005-06-14T08:51:00Z</dcterms:modified>
  <cp:revision>12</cp:revision>
  <dc:subject/>
  <dc:title/>
</cp:coreProperties>
</file>